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20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ed to support alternate scoper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O needs to support alternate scoper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ins w:id="1" w:author="Kathleen Connor" w:date="2005-07-12T05:36:00Z"/>
              </w:rPr>
            </w:pPr>
            <w:ins w:id="0" w:author="Kathleen Connor" w:date="2005-07-12T05:32:00Z">
              <w:r>
                <w:rPr>
                  <w:sz w:val="22"/>
                  <w:szCs w:val="22"/>
                </w:rPr>
                <w:t xml:space="preserve">Use Case:  </w:t>
              </w:r>
            </w:ins>
          </w:p>
          <w:p>
            <w:pPr>
              <w:pStyle w:val="Normal"/>
              <w:rPr>
                <w:sz w:val="22"/>
                <w:szCs w:val="22"/>
                <w:ins w:id="4" w:author="Kathleen Connor" w:date="2005-07-12T06:47:00Z"/>
              </w:rPr>
            </w:pPr>
            <w:ins w:id="2" w:author="Kathleen Connor" w:date="2005-07-12T05:36:00Z">
              <w:r>
                <w:rPr>
                  <w:sz w:val="22"/>
                  <w:szCs w:val="22"/>
                </w:rPr>
                <w:t xml:space="preserve">Argument 1: </w:t>
              </w:r>
            </w:ins>
            <w:ins w:id="3" w:author="Kathleen Connor" w:date="2005-07-12T05:32:00Z">
              <w:r>
                <w:rPr>
                  <w:sz w:val="22"/>
                  <w:szCs w:val="22"/>
                </w:rPr>
                <w:t xml:space="preserve">Policyholders are scoped by underwriters/payers when they contract directly with these entities for coverage.  </w:t>
              </w:r>
            </w:ins>
          </w:p>
          <w:p>
            <w:pPr>
              <w:pStyle w:val="Normal"/>
              <w:rPr>
                <w:sz w:val="22"/>
                <w:szCs w:val="22"/>
                <w:ins w:id="6" w:author="Kathleen Connor" w:date="2005-07-12T06:47:00Z"/>
              </w:rPr>
            </w:pPr>
            <w:ins w:id="5" w:author="Kathleen Connor" w:date="2005-07-12T06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del w:id="10" w:author="Kathleen Connor" w:date="2005-07-12T05:36:00Z"/>
              </w:rPr>
            </w:pPr>
            <w:ins w:id="7" w:author="Kathleen Connor" w:date="2005-07-12T05:33:00Z">
              <w:r>
                <w:rPr>
                  <w:sz w:val="22"/>
                  <w:szCs w:val="22"/>
                </w:rPr>
                <w:t xml:space="preserve">They are scoped by the sponsor when they are eligible to </w:t>
              </w:r>
            </w:ins>
            <w:ins w:id="8" w:author="Kathleen Connor" w:date="2005-07-12T05:35:00Z">
              <w:r>
                <w:rPr>
                  <w:sz w:val="22"/>
                  <w:szCs w:val="22"/>
                </w:rPr>
                <w:t xml:space="preserve">become </w:t>
              </w:r>
            </w:ins>
            <w:ins w:id="9" w:author="Kathleen Connor" w:date="2005-07-12T05:33:00Z">
              <w:r>
                <w:rPr>
                  <w:sz w:val="22"/>
                  <w:szCs w:val="22"/>
                </w:rPr>
                <w:t>policyholders</w:t>
              </w:r>
            </w:ins>
          </w:p>
          <w:p>
            <w:pPr>
              <w:pStyle w:val="Normal"/>
              <w:widowControl/>
              <w:bidi w:val="0"/>
              <w:rPr>
                <w:sz w:val="22"/>
                <w:szCs w:val="22"/>
                <w:ins w:id="12" w:author="Kathleen Connor" w:date="2005-07-12T05:36:00Z"/>
              </w:rPr>
            </w:pPr>
            <w:ins w:id="11" w:author="Kathleen Connor" w:date="2005-07-12T05:36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14" w:author="Kathleen Connor" w:date="2005-07-12T05:36:00Z"/>
              </w:rPr>
            </w:pPr>
            <w:ins w:id="13" w:author="Kathleen Connor" w:date="2005-07-12T05:36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16" w:author="Kathleen Connor" w:date="2005-07-12T05:38:00Z"/>
              </w:rPr>
            </w:pPr>
            <w:ins w:id="15" w:author="Kathleen Connor" w:date="2005-07-12T05:36:00Z">
              <w:r>
                <w:rPr>
                  <w:sz w:val="22"/>
                  <w:szCs w:val="22"/>
                </w:rPr>
                <w:t>Argument 2: Policyholders are not scoped by a payer/underwriter – they are recognized contractually as a policyholder by the organization who administers/performs the administration of the policy/program via the HLD participation</w:t>
              </w:r>
            </w:ins>
          </w:p>
          <w:p>
            <w:pPr>
              <w:pStyle w:val="Normal"/>
              <w:rPr>
                <w:sz w:val="22"/>
                <w:szCs w:val="22"/>
                <w:ins w:id="18" w:author="Kathleen Connor" w:date="2005-07-12T05:38:00Z"/>
              </w:rPr>
            </w:pPr>
            <w:ins w:id="17" w:author="Kathleen Connor" w:date="2005-07-12T05:38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  <w:ins w:id="20" w:author="Kathleen Connor" w:date="2005-07-12T05:38:00Z"/>
              </w:rPr>
            </w:pPr>
            <w:ins w:id="19" w:author="Kathleen Connor" w:date="2005-07-12T05:38:00Z">
              <w:r>
                <w:rPr>
                  <w:sz w:val="22"/>
                  <w:szCs w:val="22"/>
                </w:rPr>
                <w:t>Policyholders are scoped either by no one – where they directly purchase the coverage or by a sponsor.</w:t>
              </w:r>
            </w:ins>
          </w:p>
          <w:p>
            <w:pPr>
              <w:pStyle w:val="Normal"/>
              <w:rPr>
                <w:sz w:val="22"/>
                <w:szCs w:val="22"/>
                <w:ins w:id="22" w:author="Kathleen Connor" w:date="2005-07-12T05:40:00Z"/>
              </w:rPr>
            </w:pPr>
            <w:ins w:id="21" w:author="Kathleen Connor" w:date="2005-07-12T05:40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23" w:author="Kathleen Connor" w:date="2005-07-12T05:40:00Z">
              <w:r>
                <w:rPr>
                  <w:sz w:val="22"/>
                  <w:szCs w:val="22"/>
                </w:rPr>
                <w:t>In the case of Programs, there likely will not be a policyholder, just named insured/covered parties.  These are scoped by the government organization that is the program sponsor.</w:t>
              </w:r>
            </w:ins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 Definition: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ins w:id="24" w:author="Jennifer Puyenbroek (HL7)" w:date="2005-07-14T12:29:00Z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25" w:author="Jennifer Puyenbroek (HL7)" w:date="2005-07-14T12:29:00Z">
              <w:r>
                <w:rPr>
                  <w:sz w:val="22"/>
                  <w:szCs w:val="22"/>
                </w:rPr>
                <w:t>2005-07-13 Withdrawn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47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4T16:29:00Z</dcterms:modified>
  <cp:revision>3</cp:revision>
  <dc:subject/>
  <dc:title> </dc:title>
</cp:coreProperties>
</file>